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EDCI 6158:  Final Reflective Essay</w:t>
      </w:r>
    </w:p>
    <w:p>
      <w:pPr>
        <w:pStyle w:val="Normal"/>
        <w:spacing w:lineRule="auto" w:line="240"/>
        <w:rPr/>
      </w:pPr>
      <w:r>
        <w:rPr>
          <w:rFonts w:cs="Copperplate Gothic Bold" w:ascii="Copperplate Gothic Bold" w:hAnsi="Copperplate Gothic Bold"/>
          <w:sz w:val="28"/>
          <w:szCs w:val="28"/>
        </w:rPr>
        <w:t>Project overview, template, rubric, and examples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Project overview:  </w:t>
      </w:r>
      <w:r>
        <w:rPr/>
        <w:t xml:space="preserve">You will reflect upon the various trends and issues explored in our class and synthesize your knowledge of these trends and issues by writing a brief reflective report.  </w:t>
      </w:r>
    </w:p>
    <w:p>
      <w:pPr>
        <w:pStyle w:val="Normal"/>
        <w:rPr/>
      </w:pPr>
      <w:r>
        <w:rPr>
          <w:rFonts w:cs="Arial Black" w:ascii="Arial Black" w:hAnsi="Arial Black"/>
        </w:rPr>
        <w:t>Project learning goals:</w:t>
      </w:r>
      <w:r>
        <w:rPr/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To gain understanding of a wide range of educational trend/issues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o reflect upon the trends and issues which directly impact you as an educat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o address trends and issues within your teaching beliefs and/or classroom practic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ct requirements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will focus on 2-3 trends/issues (other than your own) explored on the wikipages created for EDCI 6158 Summer 2013 course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will be 3-5 pages, single-spaced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A report template will be provided to you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examples will be provided to you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should be written in first-person, include information from the wikipages (or sources posted on wikipages), and include your personal experience/reflections on issues.</w:t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</w:rPr>
        <w:t>Project due date:</w:t>
      </w:r>
      <w:r>
        <w:rPr/>
        <w:t xml:space="preserve">  Please email to Erinn (</w:t>
      </w:r>
      <w:hyperlink r:id="rId2">
        <w:r>
          <w:rPr>
            <w:rStyle w:val="InternetLink"/>
            <w:color w:val="000000"/>
          </w:rPr>
          <w:t>bentley_erinn@columbusstate.edu</w:t>
        </w:r>
      </w:hyperlink>
      <w:r>
        <w:rPr/>
        <w:t>) your final draft of this report no later than 5:00 p.m. on Tuesday, June 6, 2014.</w:t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</w:rPr>
        <w:t>Grading:</w:t>
      </w:r>
      <w:r>
        <w:rPr/>
        <w:t xml:space="preserve">  Please see page 4 for a grading rubric.  This assignment is worth </w:t>
      </w:r>
      <w:r>
        <w:rPr>
          <w:b/>
        </w:rPr>
        <w:t>15% of your final course</w:t>
      </w:r>
      <w:r>
        <w:rPr/>
        <w:t xml:space="preserve"> grade.</w:t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</w:rPr>
        <w:t>Examples:</w:t>
      </w:r>
      <w:r>
        <w:rPr/>
        <w:t xml:space="preserve">  Please see pages 5-6 for samples of report sections.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Copperplate Gothic Bold" w:ascii="Copperplate Gothic Bold" w:hAnsi="Copperplate Gothic Bold"/>
          <w:sz w:val="28"/>
          <w:szCs w:val="28"/>
        </w:rPr>
        <w:t>Project Template: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 Black" w:ascii="Arial Black" w:hAnsi="Arial Black"/>
          <w:sz w:val="32"/>
          <w:szCs w:val="32"/>
        </w:rPr>
        <w:t>Reflection Report Title (bold, 16 point font, centered)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Your Name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ntroduction (bold, 14 point fo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ection should include an introduction to the reader stating the purpose of this report. This section should be brief (1-2 paragraphs, 12 point font).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Trend/Issue #1 (bold, 14 point font)</w:t>
      </w:r>
    </w:p>
    <w:p>
      <w:pPr>
        <w:pStyle w:val="Normal"/>
        <w:rPr/>
      </w:pPr>
      <w:r>
        <w:rPr>
          <w:rFonts w:cs="Arial Black" w:ascii="Arial Black" w:hAnsi="Arial Black"/>
          <w:sz w:val="24"/>
          <w:szCs w:val="24"/>
        </w:rPr>
        <w:t xml:space="preserve">Name of Issue. (bold, 12 point font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hat is the “top” educational trend/issue from our class wikipages (excluding your own trend/issue)?  Provide 1-2 sentences summarizing this issue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ignificance of Issue. (bold, 12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section gives further information regarding the trend/issue’s signficance </w:t>
      </w:r>
      <w:r>
        <w:rPr>
          <w:rFonts w:cs="Times New Roman" w:ascii="Times New Roman" w:hAnsi="Times New Roman"/>
          <w:b/>
          <w:sz w:val="24"/>
          <w:szCs w:val="24"/>
        </w:rPr>
        <w:t>in your life</w:t>
      </w:r>
      <w:r>
        <w:rPr>
          <w:rFonts w:cs="Times New Roman" w:ascii="Times New Roman" w:hAnsi="Times New Roman"/>
          <w:sz w:val="24"/>
          <w:szCs w:val="24"/>
        </w:rPr>
        <w:t xml:space="preserve"> as a teacher, student, parent, community member, etc.  You may present more than one view point in this section (i.e., explore the issue as a teacher and as a parent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should include at least two references to materials posted on the wikipage (e.g., quote and/or paraphrase from wiki author and/or sources linked in bibliography).  All citations should be in A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ay also include examples from your own experiences.  For example, how do you see this issue impacting your decisions as a classroom teacher? Or, how does this issue impact school policy, student behaviors, etc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is section, you might also compare this issue to the one you rearched…In what ways do these issues overlap?  How are they connected or not connected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ly, you may (in this section) choose to “address” the issue.  That is, you may offer an idea (or two) on ways schools, communities, etc. might try to resolve the iss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should be at least 3 paragraphs in length. You are welcome to use additional headings, subheadings, and lists/bullet points to organize your informatio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rend/Issue #2. (bold, 14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same organization as the Trend/Issue #1 section.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Trend/Issue #3. (bold, 14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same organization as the Trend/Issue #1 sectio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onclusion (bold, 14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2-4 paragraphs summarzing what you have learned about “trends and issues” in education.   Based on what you have learned, what “next steps” will you take in your career as an educator?</w:t>
      </w:r>
      <w:r>
        <w:br w:type="page"/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Final Draft: Reflective report Grading Rubric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5623560" cy="680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80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riting Component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are clearly and concisely articulated in opening section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clearly and/or not concisely articlated in introduction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neither clearly nor concisely articlated in introduc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ssues:  description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are each described clearly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t all issues are described clearly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lear description of any issu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ssues:  personal signific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rsonal significance of all issues clearly articulat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rsonal significance to some issues articulat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hor provides no personal significance to issu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ssues:  sup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hor’s claims are supported with wiki reference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me claims are supported with wiki reference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aims are unsuppor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nclu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hor provides clear, reflective ideas concerning his/her “next steps” as an educator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clusion lacks clarity or reflection regarding author’s next step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clusion lacks both clarity and reflection regarding author’s next ste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s flow logically; transitions are used between idea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s do not flow logically or few transitions are us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s do not flow logically; no transitions are us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ormatting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rrect APA citation used for sourcs;  headings formatt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ting used correctly throughout some of text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rrect formatting not consistently us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anguage/tone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s and phrases are professional in tone; 1st person used throughout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me words and phrases are professional and in tone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s and phrases are casual and convey a tone that is not profess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chanic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ammar, spelling, and mechanics consistent with SAE throughout.  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ammatical, spelling, mechanical issues are numerous and distracting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35.75pt;mso-wrap-distance-left:0pt;mso-wrap-distance-right:9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riting Component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are clearly and concisely articulated in opening section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clearly and/or not concisely articlated in introduction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neither clearly nor concisely articlated in introduc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ssues:  description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are each described clearly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all issues are described clearly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lear description of any issue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ssues:  personal signific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significance of all issues clearly articulat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significance to some issues articulat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 provides no personal significance to issu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ssues:  sup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’s claims are supported with wiki reference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claims are supported with wiki reference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ims are unsupported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 provides clear, reflective ideas concerning his/her “next steps” as an educator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sion lacks clarity or reflection regarding author’s next step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sion lacks both clarity and reflection regarding author’s next steps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s flow logically; transitions are used between idea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s do not flow logically or few transitions are us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s do not flow logically; no transitions are used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matting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rrect APA citation used for sourcs;  headings formatt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ting used correctly throughout some of text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rrect formatting not consistently used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nguage/tone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s and phrases are professional in tone; 1st person used throughout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words and phrases are professional and in tone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s and phrases are casual and convey a tone that is not professional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chanic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mmar, spelling, and mechanics consistent with SAE throughout.  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mmatical, spelling, mechanical issues are numerous and distracting. 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Examples of Reflective Report Sections</w:t>
      </w:r>
    </w:p>
    <w:p>
      <w:pPr>
        <w:pStyle w:val="Normal"/>
        <w:rPr>
          <w:rFonts w:ascii="Arial Black" w:hAnsi="Arial Black" w:cs="Arial"/>
          <w:color w:val="0000FF"/>
          <w:sz w:val="28"/>
          <w:szCs w:val="28"/>
        </w:rPr>
      </w:pPr>
      <w:r>
        <w:rPr>
          <w:rFonts w:cs="Arial" w:ascii="Arial Black" w:hAnsi="Arial Black"/>
          <w:color w:val="0000FF"/>
          <w:sz w:val="28"/>
          <w:szCs w:val="28"/>
        </w:rPr>
        <w:t>Examples of Introduction Section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Exhibit 1:  Introduction</w:t>
      </w:r>
    </w:p>
    <w:p>
      <w:pPr>
        <w:pStyle w:val="Normal"/>
        <w:rPr/>
      </w:pPr>
      <w:r>
        <w:rPr/>
        <w:t xml:space="preserve">This memo is a report of information analyzed for EDCI 6158:  Trends and Issues in Middle/Secondary Education.  To prepare this report, I investigated wikipages detailing 17 trends in issues in education.  From the 17 issues, I narrowed my scope to three issues, which I believe impact my life as a secondary-level teacher in an urban school district.    </w:t>
      </w:r>
    </w:p>
    <w:p>
      <w:pPr>
        <w:pStyle w:val="Normal"/>
        <w:rPr/>
      </w:pPr>
      <w:r>
        <w:rPr/>
        <w:t>Specifically, I chose three issues directly related to student achievement:  Common Core Standards, the influence of technology on reading comprehension skills, and global literacy.  As an English teacher, I feel all three issues are significant to my content area.  In the following sections, I will describe each issue’s impact on my teaching beliefs in further detail.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Exhibit 2:  Introduction</w:t>
      </w:r>
    </w:p>
    <w:p>
      <w:pPr>
        <w:pStyle w:val="Normal"/>
        <w:rPr/>
      </w:pPr>
      <w:r>
        <w:rPr/>
        <w:t>The following is a report two issues I believe are highly relevant to all teachers.  I am interested in these issues, student poverty and cyberbullying.  Both issues impact students from all grade-levels and content-areas.  Further, these issues affect students’ relationships with their peers.  As a teacher, I feel I can address both issues within my classroom and promote positive relationships among my students.  In this report, I will detail the significance of each issue as well as my specific plans for addressing these issues in my classroom.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Exhibit 3: Introduction</w:t>
      </w:r>
    </w:p>
    <w:p>
      <w:pPr>
        <w:pStyle w:val="Normal"/>
        <w:rPr/>
      </w:pPr>
      <w:r>
        <w:rPr/>
        <w:t>The following is the report you requested on my “top three education issues.”  This report describes three issues, why these issues concern me as a parent, and some possible ways teachers and parents might collaborate to address these issues.  As I am both a teacher and a parent, I am interested in making connections between the two roles I play.  Many issues students face affect their home lives and their academic achievement.  In this report, I will present three school events, which I believe foster better communication and cooperation among teachers, students, and parents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8"/>
          <w:szCs w:val="28"/>
        </w:rPr>
        <w:t>Example of Trend/Issue Section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Issue:  Bullying</w:t>
      </w:r>
    </w:p>
    <w:p>
      <w:pPr>
        <w:pStyle w:val="Normal"/>
        <w:rPr/>
      </w:pPr>
      <w:r>
        <w:rPr/>
        <w:t xml:space="preserve">As a parent, I believe the safety of my children is crucial.  As a teacher, I also strive to protect my students from behavior that is harmful.  Considering both of these roles I play, I belive the “top” educational trend/issue from our class wikipages is bullying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Significance of Bullying Issue</w:t>
      </w:r>
    </w:p>
    <w:p>
      <w:pPr>
        <w:pStyle w:val="Normal"/>
        <w:rPr/>
      </w:pPr>
      <w:r>
        <w:rPr/>
        <w:t xml:space="preserve">It seems almost daily, the media describes an incident of bullying on a school playground, bus, or within a classroom.  According to Micheals (2012), a reporter for the </w:t>
      </w:r>
      <w:r>
        <w:rPr>
          <w:i/>
        </w:rPr>
        <w:t>Chicago Tribune</w:t>
      </w:r>
      <w:r>
        <w:rPr/>
        <w:t>, bullying occurs every five minutes in schools nationwide (p.5).  Such a statistic may seem hard to believe; however, as a teacher, I have often seen bullying behavior among students in the hallways of my school.  For example…</w:t>
      </w:r>
    </w:p>
    <w:p>
      <w:pPr>
        <w:pStyle w:val="Normal"/>
        <w:rPr>
          <w:b/>
          <w:b/>
        </w:rPr>
      </w:pPr>
      <w:r>
        <w:rPr/>
        <w:t>Currently, my school does address the issue of bullying through a once-yearly school assembly.  As the issue of bullying still prevails, I feel this may not be the most effective method for deterring bullying behaviors.  Perhaps a better way for the administrators and teachers at my school to address this issue would be to…</w:t>
      </w:r>
    </w:p>
    <w:p>
      <w:pPr>
        <w:pStyle w:val="Normal"/>
        <w:spacing w:before="0" w:after="200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tley_erinn@columbusstate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8:47:00Z</dcterms:created>
  <dc:creator>Erinn</dc:creator>
  <dc:description/>
  <cp:keywords/>
  <dc:language>en-US</dc:language>
  <cp:lastModifiedBy>Erinn Bentley</cp:lastModifiedBy>
  <dcterms:modified xsi:type="dcterms:W3CDTF">2014-06-04T17:37:00Z</dcterms:modified>
  <cp:revision>3</cp:revision>
  <dc:subject/>
  <dc:title/>
</cp:coreProperties>
</file>